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2236120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2223716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859346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0409278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