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1524982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9500750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9616208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1700539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1955514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6841324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1435666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4370993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