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93937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438350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81741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79248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