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5920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65692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64794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22341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54662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80856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0603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91327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