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4739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06629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80520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1789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