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0923264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185173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8223370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0496165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9246322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9778900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508846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964127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