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59345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00858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49727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97317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