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27793589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12969135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02155605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94001200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25722356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63910460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09910214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66425642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