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4288666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0495256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586972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1019318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