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59235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7310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05067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10449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71637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06558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68468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2762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